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orbel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dotyczy cyklu kształcenia </w:t>
      </w:r>
      <w:r>
        <w:rPr>
          <w:rFonts w:cs="Times New Roman" w:ascii="Times New Roman" w:hAnsi="Times New Roman"/>
          <w:i/>
          <w:smallCaps/>
          <w:sz w:val="24"/>
          <w:szCs w:val="24"/>
        </w:rPr>
        <w:t>2021/2022-2025/2026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skrajne daty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Rok akademicki   </w:t>
      </w:r>
      <w:r>
        <w:rPr>
          <w:rFonts w:eastAsia="Corbel" w:cs="Times New Roman" w:ascii="Times New Roman" w:hAnsi="Times New Roman"/>
          <w:sz w:val="20"/>
          <w:szCs w:val="20"/>
        </w:rPr>
        <w:t>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 dyplomatyczne i konsul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PRA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eastAsia="Corbel" w:cs="Times New Roman" w:ascii="Times New Roman" w:hAnsi="Times New Roman"/>
                <w:color w:val="000000"/>
              </w:rPr>
              <w:t>Zakład Prawa Międzynarodowego i Prawa Europejskiego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L.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L. Brodowski, prof. UR; dr hab. D. Kuźniar, prof. UR; dr A. Marcisz-Dynia; dr Sabina Kubas; mgr Marek Podraza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b w:val="false"/>
          <w:b w:val="false"/>
          <w:caps w:val="false"/>
          <w:smallCaps w:val="false"/>
        </w:rPr>
      </w:pPr>
      <w:r>
        <w:rPr>
          <w:rFonts w:eastAsia="MS Gothic;ＭＳ ゴシック"/>
          <w:b w:val="false"/>
        </w:rPr>
        <w:t xml:space="preserve">X </w:t>
      </w:r>
      <w:r>
        <w:rPr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b w:val="false"/>
          <w:b w:val="false"/>
          <w:caps w:val="false"/>
          <w:smallCaps w:val="false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</w:rPr>
      </w:pPr>
      <w:r>
        <w:rPr>
          <w:caps w:val="false"/>
          <w:smallCaps w:val="false"/>
        </w:rPr>
        <w:t xml:space="preserve">1.3 </w:t>
      </w:r>
      <w:r>
        <w:rPr/>
        <w:tab/>
      </w:r>
      <w:r>
        <w:rPr>
          <w:caps w:val="false"/>
          <w:smallCaps w:val="false"/>
        </w:rPr>
        <w:t xml:space="preserve">Forma zaliczenia przedmiotu  (z toku) </w:t>
      </w:r>
      <w:r>
        <w:rPr>
          <w:b w:val="false"/>
          <w:caps w:val="false"/>
          <w:smallCaps w:val="false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Brak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 xml:space="preserve">zapoznanie słuchaczy z problematyką stosunków dyplomatycznych i konsularnych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wykształcenie umiejętności posługiwania się wiedzą z zakresu prawa dyplomatycznego i konsular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omówienie zasad funkcjonowania oraz roli misji dyplomatycznych i urzędów konsularnych we współczesnym świec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przybliżenie warunków korzystania z czynnego i biernego prawa leg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2"/>
              </w:rPr>
              <w:t>przedstawienie treści (przedmiotowego, podmiotowego, czasowego oraz terytorialnego zakresu) przywilejów i immunitetów dyplomatycznych i konsular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rozumienie mechanizmów działania misji dyplomatycznych i urzędów konsularnych oraz poznanie ich roli w zakresie reprezentacji państwa i ochrony interesów obywateli państwa wysyłającego, znajdujących się w państwie przyjmującym.</w:t>
            </w:r>
          </w:p>
        </w:tc>
      </w:tr>
    </w:tbl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 ( efekt uczenia się)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  <w:highlight w:val="yellow"/>
              </w:rPr>
            </w:pPr>
            <w:r>
              <w:rPr>
                <w:caps w:val="false"/>
                <w:smallCaps w:val="false"/>
                <w:sz w:val="22"/>
              </w:rPr>
              <w:t>Kierunkowe efekty uczenia si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Odniesienie do efektów  kierunkowych 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w zaawansowanym stopniu struktury i funkcjonowanie misji dyplomatycznych i urzędów konsularnych, ich genezę, ewolucję i funkcje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i rozumie w zaawansowanym stopniu relacje między organami dyplomatycznymi i konsularnymi, klasyfikuje funkcje misji dyplomatycznych i urzędów konsularnych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i rozumie w zaawansowanym stopniu normy i systemy prawne regulujące relacje między organami dyplomatycznymi i konsularnymi a jednostką i formułuje wnioski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4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w zaawansowanym stopniu zasady funkcjonowania służby dyplomatyczno-konsularnej oraz jej podstawy, posiada umiejętność wyjaśniania przyczyn i przebiegu procesów i zjawisk związanych ze stosunkami dyplomatyczno-konsularnymi,</w:t>
            </w:r>
            <w:r>
              <w:rPr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W_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dokonać interpretacji zjawisk prawnych zachodzących w relacjach międzynarodowych, a także dokonać wielowymiarowej analizy zagrożeń, potrafi ocenić stan faktyczny w świetle odpowiednich regulacji prawa dyplomatycznego i konsularnego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1, </w:t>
              <w:br/>
              <w:t>K_U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4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dokonać analizy genezy, przebiegu oraz skutków konkretnych zjawisk zachodzących w stosunkach dyplomatyczno-konsularnych, a także wykorzystać posiadaną wiedzę do przewidywania do formułowania własnych opinii na ten temat, stawiać hipotezy badawcze i je weryfikować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8, </w:t>
              <w:br/>
              <w:t xml:space="preserve">K_U10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2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trafi rozpoznać i stosować prawne normy obowiązujące w zakresie stosunków dyplomatyczno-konsularnych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1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8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2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ciągłego pogłębiania zdobytej wiedzy w zakresie stosunków dyplomatyczno-konsularnych, przyswajania i analizowania  procesów zachodzących na arenie stosunków dyplomatyczno-konsularnych, a także wyrażać krytyczną opinię w tym zakresie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profesjonalnego i etycznego zachowania oraz rozstrzygania podstawowych problemów związanych z obrotem dyplomatyczno-konsularnym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gotów do opracowywania i realizowania projektów z zakresu funkcjonowania i działalności misji dyplomatycznych i urzędów konsularnych, zarówno indywidualnie, jak również w ramach pracy zespołowej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5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,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ćwiczeń, konwersatoriów, laboratoriów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y wewnętrzne i zewnętrzne państwa w stosunkach międzynarodowych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ęcie, kompetencje i struktura misji dyplomatycznych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wileje i immunitety dyplomatyczne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łe przedstawicielstwa przy organizacjach międzynarodowych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je specjalne i misje wojskowe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wo konsularne i jego źródła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rząd konsularny – pojęcie, struktura i klasy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sulaty honorowe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kcje urzędów konsularnych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wileje i immunitety konsularne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sje dyplomatyczne a urzędy konsularne                                                                    </w:t>
            </w:r>
          </w:p>
        </w:tc>
      </w:tr>
    </w:tbl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Np</w:t>
      </w:r>
      <w:r>
        <w:rPr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Times New Roman"/>
          <w:b w:val="false"/>
          <w:i/>
          <w:sz w:val="20"/>
          <w:szCs w:val="20"/>
        </w:rPr>
        <w:t xml:space="preserve"> </w:t>
      </w:r>
      <w:r>
        <w:rPr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i/>
          <w:iCs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i/>
          <w:iCs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>Konwersatorium -  interpretacja tekstów źródłowych, analiza wyroków sądów międzynarodowych, dyskusja, metody kształcenia na odległość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JEK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,</w:t>
            </w:r>
          </w:p>
        </w:tc>
      </w:tr>
    </w:tbl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00" w:hRule="atLeast"/>
        </w:trPr>
        <w:tc>
          <w:tcPr>
            <w:tcW w:w="9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bCs/>
              </w:rPr>
              <w:t>Projekt badawczy.</w:t>
            </w:r>
            <w:r>
              <w:rPr>
                <w:rFonts w:eastAsia="Cambria" w:cs="Times New Roman" w:ascii="Times New Roman" w:hAnsi="Times New Roman"/>
                <w:lang w:eastAsia="pl-PL"/>
              </w:rPr>
              <w:t xml:space="preserve"> Przy zaliczeniu przedmiotu brana jest pod uwagę także aktywność i obecność studenta na zajęciach. W razie nieotrzymania oceny pozytywnej z projektu badawczego, przewiduje się możliwość poprawy w formie ustnej.</w:t>
            </w:r>
          </w:p>
        </w:tc>
      </w:tr>
    </w:tbl>
    <w:p>
      <w:pPr>
        <w:pStyle w:val="Punktygwne"/>
        <w:spacing w:before="0" w:after="0"/>
        <w:ind w:left="426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J. Sutor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awo dyplomatyczne i konsularn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2019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W. S. Staszewski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>Konsul honorowy w prawie międzynarodowym i w praktyce polskiej,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 Lublin 2015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. Czubik, W. Burek (red.)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Wybrane zagadnienia współczesnego prawa konsularnego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Kraków 2014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P. Czubik, </w:t>
            </w:r>
            <w:r>
              <w:rPr>
                <w:rFonts w:eastAsia="Cambria" w:cs="Times New Roman" w:ascii="Times New Roman" w:hAnsi="Times New Roman"/>
                <w:bCs/>
                <w:i/>
                <w:sz w:val="24"/>
                <w:szCs w:val="24"/>
              </w:rPr>
              <w:t xml:space="preserve">Prawo dostępu do konsula,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Kraków 2011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awo konsularne. Studium prawnomiędzynarodow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2003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Przywileje i immunitety konsularne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rocław 1989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K. Libera, </w:t>
            </w:r>
            <w:r>
              <w:rPr>
                <w:rFonts w:eastAsia="Cambria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Zasady międzynarodowego prawa konsularnego, </w:t>
            </w: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</w:rPr>
              <w:t>Warszawa 196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Cs w:val="24"/>
              </w:rPr>
              <w:t>J. Sutor, Etykieta dyplomatyczna z elementami protokółu i ceremoniałów, Warszawa 2016;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W. Burek, P. Czubik (red.)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olskie prawo konsularne w okresie zmian</w:t>
            </w:r>
            <w:r>
              <w:rPr>
                <w:b w:val="false"/>
                <w:caps w:val="false"/>
                <w:smallCaps w:val="false"/>
                <w:szCs w:val="24"/>
              </w:rPr>
              <w:t>, Warszawa 2015;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I. Gawłowicz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 xml:space="preserve">Międzynarodowe prawo dyplomatyczne – wybrane zagadnienia, </w:t>
            </w:r>
            <w:r>
              <w:rPr>
                <w:b w:val="false"/>
                <w:caps w:val="false"/>
                <w:smallCaps w:val="false"/>
                <w:szCs w:val="24"/>
              </w:rPr>
              <w:t>Warszawa 2011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Suławko-Karetko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Status konsula w prawie polskim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arszawa 2008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 xml:space="preserve">L. T. Lee, J. Quigley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/>
              </w:rPr>
              <w:t xml:space="preserve">Consular law and practice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Oxford 2008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Przyborowska-Klimczak, W. Staszewski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Prawo dyplomatyczne i konsularne.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/>
              </w:rPr>
              <w:t xml:space="preserve">Wybór dokumentów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/>
              </w:rPr>
              <w:t>Lublin 2005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. Czubik, M. Kowalski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Konsul honorowy. Studium prawnomiędzynarodowe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Zakamycze Kraków 1999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. E. Nahlik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Narodziny nowożytnej dyplomacji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rocław 1971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  <w:i/>
                <w:i/>
                <w:smallCap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mbria" w:cs="Times New Roman" w:ascii="Times New Roman" w:hAnsi="Times New Roman"/>
                <w:b/>
                <w:bCs/>
                <w:i/>
                <w:smallCap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Punktygwn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8:00Z</dcterms:created>
  <dc:creator>User</dc:creator>
  <dc:description/>
  <cp:keywords/>
  <dc:language>en-US</dc:language>
  <cp:lastModifiedBy>Piotr Tadla</cp:lastModifiedBy>
  <cp:lastPrinted>2019-02-06T13:12:00Z</cp:lastPrinted>
  <dcterms:modified xsi:type="dcterms:W3CDTF">2023-10-30T12:22:00Z</dcterms:modified>
  <cp:revision>5</cp:revision>
  <dc:subject/>
  <dc:title/>
</cp:coreProperties>
</file>